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Saint Agnes School Music Department</w:t>
      </w:r>
      <w:r>
        <w:rPr/>
        <w:tab/>
        <w:tab/>
        <w:tab/>
      </w:r>
      <w:r>
        <w:rPr>
          <w:sz w:val="16"/>
        </w:rPr>
        <w:t xml:space="preserve">                </w:t>
      </w:r>
      <w:r>
        <w:rPr>
          <w:sz w:val="28"/>
        </w:rPr>
        <w:t xml:space="preserve"> </w:t>
      </w:r>
      <w:r>
        <w:rPr>
          <w:sz w:val="16"/>
        </w:rPr>
        <w:t>211 West Gay Street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96240</wp:posOffset>
                </wp:positionV>
                <wp:extent cx="6400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1.2pt" to="476.95pt,3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24840</wp:posOffset>
                </wp:positionV>
                <wp:extent cx="6400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9.2pt" to="476.95pt,4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ab/>
        <w:tab/>
        <w:tab/>
        <w:tab/>
        <w:tab/>
        <w:tab/>
        <w:tab/>
        <w:t xml:space="preserve">      </w:t>
        <w:tab/>
        <w:t>West Chester, PA 1938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Date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Heading2"/>
        <w:rPr/>
      </w:pPr>
      <w:r>
        <w:rPr/>
        <w:t>Music Lesson Policies</w:t>
      </w:r>
    </w:p>
    <w:p>
      <w:pPr>
        <w:pStyle w:val="Date"/>
        <w:rPr/>
      </w:pPr>
      <w:r>
        <w:rPr/>
        <w:t>Dear Parents,</w:t>
      </w:r>
    </w:p>
    <w:p>
      <w:pPr>
        <w:pStyle w:val="Normal"/>
        <w:rPr/>
      </w:pPr>
      <w:r>
        <w:rPr/>
        <w:t xml:space="preserve">     </w:t>
      </w:r>
      <w:r>
        <w:rPr/>
        <w:t>I would like to acquaint you with our policies in the music depart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sic fees ($20) must be paid at each lesson. If you would like to make arrangements to pay once every two weeks or monthly, please inform your child’s teacher. </w:t>
      </w:r>
      <w:r>
        <w:rPr>
          <w:b/>
          <w:bCs/>
          <w:u w:val="single"/>
        </w:rPr>
        <w:t>CHECKS SHOULD BE MADE PAYABLE TO SAINT AGNES SCHOOL.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/>
        <w:t xml:space="preserve">Any student with an outstanding balance of $80 may </w:t>
      </w:r>
      <w:r>
        <w:rPr>
          <w:u w:val="single"/>
        </w:rPr>
        <w:t>Not</w:t>
      </w:r>
      <w:r>
        <w:rPr/>
        <w:t xml:space="preserve"> receive a lesson until the balance is paid in full.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/>
        <w:t xml:space="preserve">Your child is responsible to attend each lesson. If they miss (except for illness, school mass or field trip) or forget their lesson, </w:t>
      </w:r>
      <w:r>
        <w:rPr>
          <w:u w:val="single"/>
        </w:rPr>
        <w:t>you are responsible to pay for that lesson.</w:t>
      </w:r>
      <w:r>
        <w:rPr/>
        <w:t xml:space="preserve"> Missed lessons may possibly be made up at a mutually convenient time.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/>
        <w:t>Any child who has a lesson after school must remain on school premises until they have had their lesson.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/>
        <w:t xml:space="preserve">Please make sure that your child has their music books for </w:t>
      </w:r>
      <w:r>
        <w:rPr>
          <w:u w:val="single"/>
        </w:rPr>
        <w:t>each</w:t>
      </w:r>
      <w:r>
        <w:rPr/>
        <w:t xml:space="preserve"> lesson.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/>
        <w:t>Please keep your child’s fingernail neatly trimmed.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/>
        <w:t>Pianos should be tuned yearly.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/>
        <w:t>Keyboards should have at least 26 white keys, a pedal attachment if available, a standard size stand and bench in order for the students to be able to practice properly. Touch sensitive keys are preferred.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/>
        <w:t>PRACTICING: Without consistent practice progress will not be made. Here are some suggestions on how to make practice more effective:</w:t>
      </w:r>
    </w:p>
    <w:p>
      <w:pPr>
        <w:pStyle w:val="Normal"/>
        <w:numPr>
          <w:ilvl w:val="1"/>
          <w:numId w:val="2"/>
        </w:numPr>
        <w:rPr/>
      </w:pPr>
      <w:r>
        <w:rPr/>
        <w:t>Several short practice periods are better than one long one. 10 to 15 minutes, twice a day, is better than 30 minutes all at once.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Start practicing as soon as possible after the lesson. A lot is forgotten if there is a lapse of several days before the student begins to practice.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Spend time practicing every day, not just a day or two before the lesson.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Practice slowly at first, gradually increasing the speed during the week. A metronome may be helpful.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Emphasize quality and accuracy of practice. Work toward playing a section without errors. At first, try to do this once a day, then twice a day, etc.</w:t>
      </w:r>
    </w:p>
    <w:p>
      <w:pPr>
        <w:pStyle w:val="Normal"/>
        <w:ind w:left="1440" w:hanging="0"/>
        <w:rPr/>
      </w:pPr>
      <w:r>
        <w:rPr/>
        <w:t>HAPPY PRACTICING!!</w:t>
      </w:r>
    </w:p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If you have any questions or concerns, please feel free to contact me at school </w:t>
      </w:r>
    </w:p>
    <w:p>
      <w:pPr>
        <w:pStyle w:val="Normal"/>
        <w:rPr/>
      </w:pPr>
      <w:r>
        <w:rPr/>
        <w:t xml:space="preserve">(610-696-1260 or </w:t>
      </w:r>
      <w:hyperlink r:id="rId2">
        <w:r>
          <w:rPr>
            <w:rStyle w:val="InternetLink"/>
          </w:rPr>
          <w:t>lahosking@saintagnesschoolwc.org</w:t>
        </w:r>
      </w:hyperlink>
      <w:r>
        <w:rPr/>
        <w:t>). Thank you for enrolling your child in the Saint Agnes Music Program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incerely,</w:t>
      </w:r>
    </w:p>
    <w:p>
      <w:pPr>
        <w:pStyle w:val="Normal"/>
        <w:jc w:val="right"/>
        <w:rPr/>
      </w:pPr>
      <w:r>
        <w:rPr/>
        <w:t>Mrs. LeeAnne Hosk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>
      <w:b w:val="false"/>
      <w:u w:val="non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ReferenceInitials">
    <w:name w:val="Reference Initials"/>
    <w:basedOn w:val="Normal"/>
    <w:qFormat/>
    <w:pPr/>
    <w:rPr/>
  </w:style>
  <w:style w:type="paragraph" w:styleId="Signature">
    <w:name w:val="Signature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hosking@saintagnesschoolwc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5:24:00Z</dcterms:created>
  <dc:creator>St Agnes</dc:creator>
  <dc:description/>
  <dc:language>en-US</dc:language>
  <cp:lastModifiedBy>lahosking</cp:lastModifiedBy>
  <cp:lastPrinted>2008-02-11T11:49:00Z</cp:lastPrinted>
  <dcterms:modified xsi:type="dcterms:W3CDTF">2009-09-11T15:47:00Z</dcterms:modified>
  <cp:revision>3</cp:revision>
  <dc:subject/>
  <dc:title>Saint Agnes School Music Department</dc:title>
</cp:coreProperties>
</file>